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ÕñêéÅ Õð¯ ÇÕ Ü¶Õð ô¶ð ÇÂ¼Õ Ççé î¶îÇäÁ» éÅñ ¦îÅ êË ÜÅò¶ Áå¶ ÇÂÃ ç°éÆÁ» çÆÁ» ÃÅðÆÁ» ôîôÆð» Ôñ» çÆÁ» øÅñ» ÓÚ åìçÆñ Õð Çç¾åÆÁ» ÜÅä, ÔÇæÁÅð ìäÅÀ°ä òÅñÆÁ» Õ¿êéÆÁ» ÕÆ Õðé×ÆÁ»? À°é·» çÅ ÃÅðÅ ÃÅ÷¯ ÃÅîÅé å» øÅñå± Ô¯ ÜÅò¶×Å¢ Áå¶ Ü¶Õð ÁÃÄ ÇÂ¼Õ ÁÇÜÔ¶ Ã¿ÃÅð ÓÚ ðÇÔäÅ ô¹ðÈ Õð Çç¾åÅ ÇÜ¾æ¶ ÃÅù ÇÂ¾Õ çÈÃð¶ ç¶ ÇÂðÅÇçÁ» Óå¶ ÇÕÃ¶ ÇÕÃî çÅ Õ¯ÂÆ ô¾Õ ÔÆ éÅ Ô¯ò¶ å» ç¹éÆÁ» ç¶ ÃÅð¶ òÕÆñ ð¯àÆ ÇÕ¾æ¯º ÖÅä×¶? ìÔ¹å¶ ñ¯Õ» çÅ ÇÂÃ Ã¿ÃÅð ù ð¹¾ÖÅ Áå¶ ÇÂ¾Õ î¹ôÇÕñ ÃæÅé ìäÅÂÆ ð¾Öä ÓÚ Çé¾ÜÆ î¹øÅç þ¢ Çøð òÆ, ÇÂÔ ÁÅÇÔÃåÅ-ÁÅÇÔÃåÅ, åìçÆñÆ ò¼ñ Çðó·çÅ ðÇÔ¿çË¢ Áå¶ å¹ÔÅâ¶ Ã¿ÃÅð ÓÚ òÆ ÇéðÃ¿ç¶Ô ÁÇÜÔÅ Ô¯ä çÆ Ã¿íÅòéÅ î½Ü±ç þ¢ å¹ÃÄ ÚÅÔ¯ å» À°ÔÆ ê¹ðÅä¶ éÅàÕ î¹ó-î¹ó Ö¶âç¶ ðÇÔ ÃÕç¶ Ô¯ Áå¶ À°é·» ê¹ðÅä¶ ÕÅðé» ÕÅðé Çøð ÇéðÀ°åôÅÇÔå îÇÔÃÈÃ Õð ÃÕç¶ Ô¯, Ü» å¹ÃÄ  êÇÔñ» éÅñ¯º Õ°Þ ò¾ÖðÅ Õðé çÅ ÔÆÁÅ ÇçÖÅ Õ¶ Ãøñ Ô¯ ÃÕç¶ 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ÁÃÄ ÃÅð¶ ÇÂ¾Õ çÈÃð¶ éÅñ ÁÕÃð ÇÂ¿é¶ Ç÷ÁÅçÅ ÁÃÇÔîå ÇÕª Ô°³ç¶ Ô»? ÁÃÄ ÃÅð¶ ÁÅêÃÆ ÃÇÔîåÆ Áå¶ åÅñî¶ñ éÅñ ÇÕª éÔÄ </w:t>
      </w:r>
      <w:r>
        <w:rPr>
          <w:rFonts w:cs="Arial" w:ascii="Satluj" w:hAnsi="Satluj"/>
          <w:lang w:val="en-US"/>
        </w:rPr>
        <w:t>ðÇÔ³</w:t>
      </w:r>
      <w:r>
        <w:rPr>
          <w:rFonts w:cs="Arial" w:ascii="Satluj" w:hAnsi="Satluj"/>
        </w:rPr>
        <w:t>ç¶? ÇÕªÇÕ ÁÃÄ Ú¿×Å ìÇÔÃ-î¹ìÇÔÃÅ ÕðéÅ êÃ¿ç Õðç¶ Ô»! ÇÕÃ¶ Ç×ñ¶-ÇôÕò¶ ù úç¯º åÕ êÅñäÅ ê¯ÃäÅ Üç¯º åÕ À°Ô ÇÂ¾Õ î¹Õ¿îñ Þ×ó¶ ÓÚ åìçÆñ éÅ Ô¯ ÜÅò¶, ÃÅù ÇÂ¾Õ «íÅÀ°äÆ ê¶ôÕô ÜÅêçÆ þ¢ ÇòòÅç ÇçñÕô Ô¹¿ç¶ é¶ Áå¶ ÃÅâ¶ ôðÆð ù ôÕåÆ çÅ ÁÇÔÃÅÃ Çç¿ç¶ é¶¢ êð, Çøð, ÁÃÄ ÁÅêÃÆ ÇÂåøÅÕ ìäÅÂÆ ð¾Öä çÆ éÃÆÔå ìÅð¶ ÕÆ Õð»×¶? ÇÂÔ ÔÅÇÃñ ÕðéÅ úç¯º Ú¿×Å ñ¼×çË Üç¯º å¹ÃÄ ÇÕÃ¶ Ü¿× ç¶ ÁËé ÇòÚÕÅð øÃ¶ Ô¯Â¶ Ô¯ò¯, êð ÇÜÃ êñ å¹ÔÅù ÇÂÔ ÇÂåøÅÕ éÃÆì Ô¯ Ü»çË å» ÇÂÔ ìÔ¹å ÔÆ éÆðÃ ÜÅêä ñ¾×çË¢ Ü¶ å</w:t>
      </w:r>
      <w:r>
        <w:rPr>
          <w:rFonts w:cs="Arial" w:ascii="Satluj" w:hAnsi="Satluj"/>
          <w:lang w:val="en-US"/>
        </w:rPr>
        <w:t>°</w:t>
      </w:r>
      <w:r>
        <w:rPr>
          <w:rFonts w:cs="Arial" w:ascii="Satluj" w:hAnsi="Satluj"/>
        </w:rPr>
        <w:t>ÃÄ ÇÕÃ¶ îÃñ¶ å¯º Ã¾Úî¹¾Ú æ¾Õ Ú¹¾Õ¶ Ô¯ å» å¹ÃÄ À°Ã ù ÜñçÆ éÅñ Ô¾ñ Õð ÃÕç¶ Ô¯¢ Ü¶Õð Õ¯ÂÆ ç±ÃðÅ À°Ã ù ÇÜÀ±ºçÅ òÆ ð¾ÖäÅ ÚÅÔ¹¿çÅ ÔË å» òÆ å¹ÃÄ À°Ã çÅ Á³å Õð ÃÕç¶ Ô¯¢ êð ÇÕå¶ å¹ÃÄ ÇÂÃ Ã¿Øðô çÅ ÁÃñ ÓÚ ÁÅé§ç å» éÔÄ ñË ðÔ¶?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³×Ì¶÷Æ çÆ ÇÂ¾Õ ìÔ¹å ê¹ðÅäÆ ÕÇòåÅ þ ÇÜÃ çÅ ôÅìÇçÕ Áðæ Õ°Þ ÇÂÃ åð·» þ: TÁ¼Ü ç¶ ÇÂÃ Ççé ò¾ñ å¾Õ¯ ÇÕªÇÕ ÇÂÔ Ç÷¿ç×Æ þ, å¹ÔÅâÆ ÃÅðÆ Ç÷¿ç×Æ çÆ Ç÷¿ç×Æ¢ ÇÕªÇÕ ìÆÇåÁÅ Õ¾ñ· ÇÂ¾Õ ¦Ø¶ Ô¯Â¶ Ã¹êé¶ å¯º ò¾è Ô¯ð Õ°Þ òÆ éÔÆº ... Áå¶ ÁÅÀ°ä òÅñÅ Õ¾ñ· Õ¶òñ ÇÂ¾Õ ÕñêéÅ¢U ÇÂÃ êÌÅÚÆé ÕÇòåÅ é¶ ÁÅêäÆ ÃÅðæÕåÅ ð¾åÆ íð òÆ éÔÄ ×¹ÁÅÂÆ¢ ÇÂÔ þðÅéÆ òÅñÆ ×¾ñ þ, õÅÃÕð Üç¯º ÁÃÄ ÇÂ¾Õ ÁÇÜÔ¶ Ã¿ÃÅð ÓÚ òÃç¶ Ô¯ÂÆÂ¶ ÇÜ¾æ¶ Á¼Ü çÅ Ôð Á×»ÔòèÈ Áå¶ ÁÅè¹ÇéÕ Ç×ÁÅé íÇò¾Ö çÅ éÅÕÅðÅ Áå¶ ê¹ðÅäÅ ÇõÁÅñ ìä Ü»çË¢ ê¹õåÅ øñÃø¶, êð, Õç¶ òÆ ì¹¾ã¶ éÔÄ Ô¹¿ç¶¢ ÃøñåÅ çÆ å¹ÔÅâÆ Õ¹¿ÜÆ ÓÚ ôÅÇîñ þ À°é·» ÇòÇôÁ» éÅñ Ú¿×Æ åð·» Áå¶ ÇÃÁÅäê éÅñ éÇÜ¾áäÅ ÇÜÔó¶ ÃçÆòÆ Ôé¢ Ü¶Õð å¹ÃÄ Á¼Ü å¯º ê³Ü Ô÷Åð ÃÅñ êÇÔñ» òÆ ÇÂÃ èðåÆ Óå¶ ðÔ¶ Ô¹¿ç¶ å» òÆ å¹ÃÄ ÁÇÜÔÆ ÇÕÃ¶ ç¯ÇÚ¾åÆ éÅñ ÜÈÞ¶ Ô¹¿ç¶¢ À°é·» ò¶ÇñÁ» ÓÚ Á¼×¶ òèä çÅ ÇÜÔóÅ ÃÔÆ ã¿× ÃÆ, Á¼Ü òÆ À°ÔÆ ðÃåÅ çð¹¾Ãå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ÇÜÔó¶ õÈ¿õÅð ÜÅéòð ÇÂÃ òÕå å¹ÔÅù Ø¶ðÆ ìËá¶ é¶ À°Ô Õ¯ÂÆ ÕÅö÷Æ ô¶ð éÔÄ¢ À°Ô Çå¿é êÃÅðÆ íÅò </w:t>
      </w:r>
      <w:r>
        <w:rPr>
          <w:rFonts w:cs="Arial" w:ascii="Arial" w:hAnsi="Arial"/>
        </w:rPr>
        <w:t>3-D</w:t>
      </w:r>
      <w:r>
        <w:rPr>
          <w:rFonts w:cs="Arial" w:ascii="Satluj" w:hAnsi="Satluj"/>
        </w:rPr>
        <w:t xml:space="preserve"> Ôé¢ À°é·» çÆ øð þ Áå¶ ç¿ç Ôé – Áå¶ À°Ô çÔÅó ÃÕç¶ Ôé¢ </w:t>
      </w:r>
      <w:r>
        <w:rPr>
          <w:rFonts w:cs="Arial" w:ascii="Satluj" w:hAnsi="Satluj"/>
          <w:lang w:val="en-US"/>
        </w:rPr>
        <w:t>êð</w:t>
      </w:r>
      <w:r>
        <w:rPr>
          <w:rFonts w:cs="Arial" w:ascii="Satluj" w:hAnsi="Satluj"/>
        </w:rPr>
        <w:t xml:space="preserve"> À°Ô ÇÜÀ±ºç¶ éÔÄ¢ À°Ô í±Ã¶ éÅñ íð¶ Ô¯Â¶ éÕñÆ ÜÅéòð é¶ ÇÜé·» éÅñ à¶ê ÇðÕÅðâ ÕÆåÆÁ» Ô¯ÂÆÁ» ÁÅòÅ÷» æ¯ó·¶ æ¯ó·¶ òÕø¶ ìÅÁç ÚñÅ Çç¾åÆÁ» Ü»çÆÁ» Ôé¢ ÇÜÔóÆÁ» ð¹ÕÅòà» å¹ÔÅù ÇÂÃ òÕå çðê¶ô Ôé, À°é·» çÆ òÆ ÕÔÅäÆ Õ°Þ ÇÂÔ¯ ÇÜÔÆ þ¢ À°Ô Ôé å» ÕÅøÆ á¯Ã Áå¶ î÷ìÈå, êð Ü¶Õð å¹ÃÄ À°é·» ù êÈð¶ ÷¯ð éÅñ á°¾âÅ îÅð¯×¶ å» À°Ô ÷ðÈð à¹¾à ÜÅä×ÆÁ»¢ êð¿êðÅò» Áå¶ ÇôÃàÅÚÅð ù ÷ðÈð ÇÂ¾÷å Ççú, êð ÇÕÃ¶ òÆ ôËÁ Ü» ÇòÁÕåÆ å¯º âð¯ éÅ¢ Ø¼à¯Ø¼à íÅòéÅåîÕ å½ð Óå¶, å¹ÃÄ À°é·» ÃÅðÆÁ» ôÕåÆÁ» Áå¶ ÚÆ÷» å¯º åÅÕåòð Ô¯ ÇÜé·» éÅñ å¹ÔÅâÅ ÇÂÃ òÕå î¹ÕÅìñÅ þ¢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4:17:00Z</dcterms:created>
  <dc:creator>HP-PC</dc:creator>
  <dc:description/>
  <cp:keywords/>
  <dc:language>en-US</dc:language>
  <cp:lastModifiedBy>User</cp:lastModifiedBy>
  <dcterms:modified xsi:type="dcterms:W3CDTF">2021-12-07T02:28:00Z</dcterms:modified>
  <cp:revision>4</cp:revision>
  <dc:subject/>
  <dc:title/>
</cp:coreProperties>
</file>